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70203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52186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