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0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653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19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14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09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47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691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631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081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55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67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51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19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