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16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028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95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927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334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00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10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3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18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8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12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455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1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759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85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