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292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814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946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731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700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40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284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821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305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262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289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497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011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586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257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