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160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307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836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852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901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909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715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087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489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756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797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04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910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