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880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274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47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87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756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14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993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397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532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09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521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13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293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596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583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189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21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