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74267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5794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16828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0848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80940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27429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8111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55666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0505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7104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1598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7459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3527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8457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74482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85429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77169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