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38274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721759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616819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064646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589310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712113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892166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024597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100577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705010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7700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03711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752972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729861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044419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