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703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136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374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779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131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740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694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277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293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771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317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477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593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