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18662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57675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5302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78960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0013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0976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61551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65600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38269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59626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36306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72732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89495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27611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04556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18373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86228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