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80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98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33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45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36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94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758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798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908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488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25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60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21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90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193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