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700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673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77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108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586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512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026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166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50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998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360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687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839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