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411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8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73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3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93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50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6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72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12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24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4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8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4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3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2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35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