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509847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3524068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512264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7319418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3488581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1243889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9210303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3241047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3531885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6246421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5342142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544493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854444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4116395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3145989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