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996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9428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5301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4168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0139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6128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3998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0599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1316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39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576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726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5351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