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1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463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397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73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347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596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7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67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019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64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81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9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952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54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15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039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28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