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980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507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481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406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937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527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720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001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126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410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180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478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685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361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573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