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8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4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468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76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22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91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9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6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11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387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94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7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26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