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75994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37191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79530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80447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50887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30850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02452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82118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04474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6658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97850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74744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85709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67829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68688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78288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88287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