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28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193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159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98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256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190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008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950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65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305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47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784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240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32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101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