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627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8239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8459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4497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1640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8812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6586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4763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8188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8670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4362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833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5837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