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716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110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829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307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731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922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27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662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064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00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937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539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904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201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8341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114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516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