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643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4291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214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76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605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871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370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670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706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723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85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469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00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806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730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