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32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89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261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60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829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6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351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518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391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11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102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326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454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