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5594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709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376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3602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8560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770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305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089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185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491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685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794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074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7916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4151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606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698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