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934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872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400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25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925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66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646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441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902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2306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121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477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949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970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233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