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1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897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04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523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70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36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58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03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190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188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6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939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823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