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506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1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442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165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429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131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900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93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630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639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227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487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510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32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370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620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73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