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479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037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153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206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169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516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030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500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724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211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145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80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97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60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137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