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943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95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20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505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190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978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7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451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531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751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680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91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548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