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163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451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362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386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7791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382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829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821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145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764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169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97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872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663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807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776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311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