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679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7759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9031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223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380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8928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0174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3574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334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498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790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267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619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2257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805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