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134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597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031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972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170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324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817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950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029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36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020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534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432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