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27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335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804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586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448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386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398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893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217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062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843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77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396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14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376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765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674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