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952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749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242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3532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979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167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308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750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34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34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487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475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608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062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029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