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355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463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426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588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902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218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237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425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092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360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678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936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328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