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98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722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74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25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271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406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92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0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65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6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01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01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06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39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37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00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46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