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133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767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3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421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75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200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32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75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331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481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01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31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85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80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467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