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0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5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34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28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457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307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3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83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05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40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62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5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08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