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11672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55001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9452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49186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0047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5451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3166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9961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17218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73767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6857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94735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3628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5375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2063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5001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3856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