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09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043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450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3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59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88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44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880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32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944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584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66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658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26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72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