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615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440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218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883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912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43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902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690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1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354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259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027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175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