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049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932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869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651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31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333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541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494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631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37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62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577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81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57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76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873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030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