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46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96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7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30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980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95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02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854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4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79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88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36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65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12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48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