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703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356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47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455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030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54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959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982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215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589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26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46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946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