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739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092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237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077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427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799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508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491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392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412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201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359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000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194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478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1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802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