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79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692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301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7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601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717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519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256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50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05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3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499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083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61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759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