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856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20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009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454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589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560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17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81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571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583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1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855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220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