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3217540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59261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55885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0433059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247925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3697607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41299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222631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835057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654059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423186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16046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179434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472979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75012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225369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053301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