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778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65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252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64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476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595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534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269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112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667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42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168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678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147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59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